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/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>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ind w:left="0" w:right="0" w:hanging="0"/>
        <w:jc w:val="center"/>
        <w:rPr/>
      </w:pPr>
      <w:r>
        <w:rPr>
          <w:b/>
          <w:szCs w:val="22"/>
          <w:lang w:val="sr-Latn-RS"/>
        </w:rPr>
        <w:t>OPIS I SPECIFIKACIJA PREDMETA, USLOVI ISPORUKE ILI IZVRŠENJA</w:t>
      </w:r>
      <w:r>
        <w:rPr>
          <w:b/>
          <w:szCs w:val="22"/>
          <w:lang w:val="sr-RS"/>
        </w:rPr>
        <w:t xml:space="preserve"> </w:t>
      </w:r>
    </w:p>
    <w:p>
      <w:pPr>
        <w:pStyle w:val="Normal"/>
        <w:ind w:left="0" w:right="-360" w:hanging="0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spacing w:lineRule="auto" w:line="276"/>
        <w:ind w:left="0" w:right="0" w:hanging="0"/>
        <w:rPr>
          <w:rFonts w:eastAsia="Calibri"/>
          <w:b/>
          <w:b/>
          <w:bCs/>
          <w:sz w:val="22"/>
          <w:szCs w:val="22"/>
          <w:lang w:val="ru-RU"/>
        </w:rPr>
      </w:pPr>
      <w:r>
        <w:rPr>
          <w:rFonts w:eastAsia="Calibri"/>
          <w:b/>
          <w:bCs/>
          <w:sz w:val="22"/>
          <w:szCs w:val="22"/>
          <w:lang w:val="ru-RU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436"/>
        <w:gridCol w:w="2757"/>
        <w:gridCol w:w="1275"/>
        <w:gridCol w:w="1418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 xml:space="preserve">ПАРТИЈА 1-ХЕМИКАЛИЈЕ 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CETATNA KISELINA ,GLACIJALNA  CH3COOH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,7% ; Fe ≤ 0,2 mg/kg; Pb ≤ 0,02 mg/kg; Cd ≤ 0,02 mg/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ONIJUM ACETAT 10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99,0% ; Fe ≤ 1 mg/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ONIJUM PERSULFAT 500g, (NH4)2S2O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98%,Mn≤0,5mg/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FA-NAFTILAMIN 25g, C10Hg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.99%, TCl ili odgovarajuć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INK ACETAT DIHIDRAT 500g, Zn(CH3COO)2X2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 99,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DIETILETAR (C2H5)2O 1000ml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DTA-ETILENDIAMINTETRASIRCETNA KISELINA-DINATRIJUMOVA SO X 2H2O (KOMPLEKSON III C10H14N2Na2O8x2H2O)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,10 FENANTROLIN MONOHIDRAT 1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VOZDJE(III)HLORID 250g, FeCl3X6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držaj fosfata ≤ od 20mg/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VOZDJE (II) AMONIJUM SULFAT 25g, (NH4)2Fe(SO4)2x6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 99,0% čistoće; Fe 3+≤200pp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LUTAMINSKA KISELINA 250g, C5H9NO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, 99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TANOL 1000ml, CH3OH 98-99%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C gr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KOHOL C2H5OH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0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HLORIDNA KIS.(36-38%) 1000ml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A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OMSUMPORNA KISELINA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hnič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-HEKSAN 1000ml, C6H1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C gr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CETON,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AJ (II) HLORID DIHIDRAT 25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-Amonijum-hidrogen fosfat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,a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na kiselina 25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HG A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idroksil amonijum hidro hlorid 500 g, NH4Cl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balt (II) hlorid x6H2O 5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,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trijum sulfat anhidrovani 5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lfanil amid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LFANILNA KISELINA (4 AMINOBENZENSULFONSKA KIS.)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,2-cikloheksandiaminotetraacetic acid monohidrat, 2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,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ESSLER REAGENS-KOMPONENTA A, 500 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RLO ERBA ILI EKVIVALEN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ESSLER REAGENS-KOMPONENTA B, 500 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RLO ERBA ILI EKVIVALEN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VARCNI PESAK(ZARENI) 1000gSiO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JODID KJ 25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JODID KJ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SULFAT 250g, K2SO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HROMAT 100g, K2CrO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Ili AC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NATRIJUM TARTARAT TETRAHIDRAT 1000g; KNaC4H4O6x4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ris≥99,0 sadržaj amonijaka (NH4)≤0,004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ALUMINIJUM SULFAT 250g, Kal(SO4)2x12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ELATIN BELI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IMUNSKA KISELINA 250g, C6H8O7X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GAN SULFAT TETRAHIDRAT 500g, MnSO4x4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GAN SULFAT MONOHIDRAT 500g, MnSO4xH2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TRIJUM HIDROKSID NaOH 5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NATRIJUM HLORID NaCl 1000g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.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TRIJUM OKSALAT Na2C2O4, 25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.99,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NATRIJUMHIDROGENFOSFAT,anh. 250g, Na2HPO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RTO-FOSFATNA KISELINA 85%.,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rto-TOLIDIN DIHIDROHLORID 25g, C14H16N2x2HC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TROLETAR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Frakcija 40-65°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zo -PROPANOL 1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ASTVOR ZA ČUVANJE  ELEKTRODE 500ml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I 70300L ili odgovarajuć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ČIŠĆENJE ELEKTRODE 5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odstranjivanje proteina; sastav 1% pepsin i 0.1 mol HC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ČIŠĆENJE ELEKTRODE 5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ipremljen rastvo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ASTVOR ZA BRZU KALIBRACIJU 500ml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I 9828-25 ili ekvivalen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LFATNA KISELINA H2SO4 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A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ARINSKA KISELINA, 25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REBRO NITRAT AgNO3,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l&lt;0,000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ilica gel 10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ndikator cobalt (II) hlorid, kuglice precnika 5m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TRIVAL HCl 0.1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pu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7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TRIVAL NaOH 0.1M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pul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ETANOLAMIN C6H15NO3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ODONIK-PEROKSID H2O2 1000m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min.3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IVA (II)SULFAT HgSO4, 25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IVA (II) HLORID HgCl2 10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,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-KALIJUM HIDROGEN FOSFAT K2HPO4 x 3H2O, 250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SELENSKE TABLETE, 1000 KOMADA 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CIJUM KARBONAT CaCO3, 100g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GENS ZA COD, Hg free, Cell Test 109772,          10-150 mg/L, 25 kom/pak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WTW Cat.No 25030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GENS ZA COD, Hg free, Cell Test 109773, </w:t>
              <w:br/>
              <w:t>100-1500 mg/L, 25 kom/pak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03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GENS ZA COD, Cell Test 14555 </w:t>
              <w:br/>
              <w:t>500-10000 mg/L, 25 kom/pak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GENS ZA TOC, Cell Test 14878</w:t>
              <w:br/>
              <w:t>5-80 mg/L, 25 kom/pak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20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GENS ZA ODREĐIVANJE ANJONSKIH TENZIDA, Cell Test 02552, 0.05-2 mg/L, </w:t>
              <w:br/>
              <w:t>25 kom/pak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2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REBRO SULFAT, 25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</w:tbl>
    <w:p>
      <w:pPr>
        <w:pStyle w:val="Normal"/>
        <w:spacing w:lineRule="auto" w:line="276"/>
        <w:ind w:left="0" w:right="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pacing w:lineRule="auto" w:line="276"/>
        <w:ind w:left="0" w:right="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pacing w:lineRule="auto" w:line="276"/>
        <w:ind w:left="0" w:right="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pacing w:lineRule="auto" w:line="276"/>
        <w:ind w:left="0" w:right="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  <w:t>ИСПОРУЧЕНА РОБА МОРА ДА ИМА РОК ТРАЈАЊА НАЈМАЊЕ 1 ГОДИНУ ОД ДАНА ИСПОРУКЕ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71" w:leader="none"/>
        </w:tabs>
        <w:spacing w:lineRule="auto" w:line="276"/>
        <w:ind w:left="0" w:right="-360" w:hanging="0"/>
        <w:rPr>
          <w:lang w:val="sr-Latn-RS"/>
        </w:rPr>
      </w:pPr>
      <w:r>
        <w:rPr>
          <w:lang w:val="sr-Latn-RS"/>
        </w:rPr>
        <w:t>Mesto isporuke dobara:       franco magacin kupca</w:t>
      </w:r>
    </w:p>
    <w:p>
      <w:pPr>
        <w:pStyle w:val="Normal"/>
        <w:tabs>
          <w:tab w:val="clear" w:pos="720"/>
          <w:tab w:val="left" w:pos="2771" w:leader="none"/>
        </w:tabs>
        <w:spacing w:lineRule="auto" w:line="276"/>
        <w:ind w:left="0" w:right="-360" w:hanging="0"/>
        <w:rPr/>
      </w:pPr>
      <w:r>
        <w:rPr>
          <w:lang w:val="sr-Latn-RS"/>
        </w:rPr>
        <w:t xml:space="preserve">Plaćanje se vrši po isporuci dobara u roku od ______ dana od dana prijema fakture </w:t>
      </w:r>
      <w:r>
        <w:rPr>
          <w:sz w:val="20"/>
          <w:szCs w:val="20"/>
          <w:lang w:val="sr-Latn-RS"/>
        </w:rPr>
        <w:t>(minimum 30 dana)</w:t>
      </w:r>
    </w:p>
    <w:p>
      <w:pPr>
        <w:pStyle w:val="Normal"/>
        <w:tabs>
          <w:tab w:val="clear" w:pos="720"/>
          <w:tab w:val="left" w:pos="2771" w:leader="none"/>
        </w:tabs>
        <w:spacing w:lineRule="auto" w:line="276"/>
        <w:ind w:left="0" w:right="-360" w:hanging="0"/>
        <w:rPr/>
      </w:pPr>
      <w:r>
        <w:rPr>
          <w:lang w:val="sr-Latn-RS"/>
        </w:rPr>
        <w:t>Rok važenja ponude je ______ dana od dana otvaranja ponuda (minimum 60 dana)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08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3-06-01T10:57:00Z</dcterms:modified>
  <cp:revision>21</cp:revision>
  <dc:subject/>
  <dc:title>Memo</dc:title>
</cp:coreProperties>
</file>